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Laz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Describes th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 5-MAY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EVALUATION AND FL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nds are created and manipulated via the supplied primitives,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used to save both evaluation time and memory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new memory for a completely new sample whenev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on a sound, an evaluation tree is built instead. 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present adding sounds, scaling sounds by a constant,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ion of a sound, shifting sounds in time, stretching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and converting sounds to a new sample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ust operate on actual samples as opposed to a lazy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must first be "flattened" or normalized, so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a vanilla sample with no scale, from, to, stretch, and 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 is not in this list-- it is allowed to remain non-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oth evaluation time and memory.  For example,  multipl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need only operate over the non-silent portions of bo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se zero samples need not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 of these trasformations are interactive (non-associ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from, to, shift, stretch, and logicalTo.  Hence defin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are to be applied is important.  By definition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, to, shift, stretch, then logicalTo.  This means that the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cale the signal b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ip the signal on the left 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lip the signal on the right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hift the signal b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tretch the signal by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ssert the logic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normalized form for a sou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 xml:space="preserve">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</w:t>
        <w:tab/>
        <w:t xml:space="preserve"> 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 xml:space="preserve">  = (length of sample) / (srate of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 xml:space="preserve"> 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</w:t>
        <w:tab/>
        <w:t xml:space="preserve">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te</w:t>
        <w:tab/>
        <w:t xml:space="preserve">  = (srate of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To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</w:t>
        <w:tab/>
        <w:t xml:space="preserve">  =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logicalTo is the logical end of a sound, after fro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, and stretch have been applied to the sample.  Hen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flat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data structures which comprise this lazy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: the sample structure, the node structure, and the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each is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ata types which specifically deal with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hort SFDataType, *SFDataPtr;</w:t>
      </w:r>
    </w:p>
    <w:p>
      <w:pPr>
        <w:pStyle w:val="PreformattedText"/>
        <w:bidi w:val="0"/>
        <w:jc w:val="left"/>
        <w:rPr/>
      </w:pPr>
      <w:r>
        <w:rPr/>
        <w:tab/>
        <w:t>typedef float SDataType,  *SData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ataType defines the type of data in sound files (on disk)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ataType defines the type of sample data used internally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FDataType is changed, some routines dealing with loading/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files may need to be modified.  SDataType may be changed to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, but changing to an integer type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 changes to code to deal with overflows, resolution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int      refCount;</w:t>
      </w:r>
    </w:p>
    <w:p>
      <w:pPr>
        <w:pStyle w:val="PreformattedText"/>
        <w:bidi w:val="0"/>
        <w:jc w:val="left"/>
        <w:rPr/>
      </w:pPr>
      <w:r>
        <w:rPr/>
        <w:tab/>
        <w:t xml:space="preserve">   int      length;</w:t>
      </w:r>
    </w:p>
    <w:p>
      <w:pPr>
        <w:pStyle w:val="PreformattedText"/>
        <w:bidi w:val="0"/>
        <w:jc w:val="left"/>
        <w:rPr/>
      </w:pPr>
      <w:r>
        <w:rPr/>
        <w:tab/>
        <w:t xml:space="preserve">   float    srate;</w:t>
      </w:r>
    </w:p>
    <w:p>
      <w:pPr>
        <w:pStyle w:val="PreformattedText"/>
        <w:bidi w:val="0"/>
        <w:jc w:val="left"/>
        <w:rPr/>
      </w:pPr>
      <w:r>
        <w:rPr/>
        <w:tab/>
        <w:t xml:space="preserve">   SDataPtr data;</w:t>
      </w:r>
    </w:p>
    <w:p>
      <w:pPr>
        <w:pStyle w:val="PreformattedText"/>
        <w:bidi w:val="0"/>
        <w:jc w:val="left"/>
        <w:rPr/>
      </w:pPr>
      <w:r>
        <w:rPr/>
        <w:tab/>
        <w:t xml:space="preserve">   } SampleType, *Sampl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Count is used to keep track of how many times this structure is refer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s.  This count must be increased when something referenc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, and must be decreased when something stops referenc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If the count goes to zero, this structure mus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indicates the length (in samples) of this sample.  Srat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rate of this sample.  Data is a pointer to the actual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tructure can only be referenced by something of Sound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is used to indicate the sum of one or more sounds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rithmetic sum, and takes into account any time shif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SoundPtr sound;</w:t>
      </w:r>
    </w:p>
    <w:p>
      <w:pPr>
        <w:pStyle w:val="PreformattedText"/>
        <w:bidi w:val="0"/>
        <w:jc w:val="left"/>
        <w:rPr/>
      </w:pPr>
      <w:r>
        <w:rPr/>
        <w:tab/>
        <w:t xml:space="preserve">   NodePtr  node;</w:t>
      </w:r>
    </w:p>
    <w:p>
      <w:pPr>
        <w:pStyle w:val="PreformattedText"/>
        <w:bidi w:val="0"/>
        <w:jc w:val="left"/>
        <w:rPr/>
      </w:pPr>
      <w:r>
        <w:rPr/>
        <w:tab/>
        <w:t xml:space="preserve">   } NodeType, *Nod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forms one element in a linked list of nodes.  Each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list points to a sound which is to be simultaneously su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other sound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a pointer to one of the sounds in this sum, node is a po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node.  If node is NULL, then this is the last no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structure contains several elements which facilitate lazy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unds are scaled, clipped, shifted in time, stretched in ti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.  The structure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float  scale;</w:t>
      </w:r>
    </w:p>
    <w:p>
      <w:pPr>
        <w:pStyle w:val="PreformattedText"/>
        <w:bidi w:val="0"/>
        <w:jc w:val="left"/>
        <w:rPr/>
      </w:pPr>
      <w:r>
        <w:rPr/>
        <w:tab/>
        <w:t xml:space="preserve">   double from, to, shift;</w:t>
      </w:r>
    </w:p>
    <w:p>
      <w:pPr>
        <w:pStyle w:val="PreformattedText"/>
        <w:bidi w:val="0"/>
        <w:jc w:val="left"/>
        <w:rPr/>
      </w:pPr>
      <w:r>
        <w:rPr/>
        <w:tab/>
        <w:t xml:space="preserve">   float  stretch, srate;</w:t>
      </w:r>
    </w:p>
    <w:p>
      <w:pPr>
        <w:pStyle w:val="PreformattedText"/>
        <w:bidi w:val="0"/>
        <w:jc w:val="left"/>
        <w:rPr/>
      </w:pPr>
      <w:r>
        <w:rPr/>
        <w:tab/>
        <w:t xml:space="preserve">   double logicalTo;</w:t>
      </w:r>
    </w:p>
    <w:p>
      <w:pPr>
        <w:pStyle w:val="PreformattedText"/>
        <w:bidi w:val="0"/>
        <w:jc w:val="left"/>
        <w:rPr/>
      </w:pPr>
      <w:r>
        <w:rPr/>
        <w:tab/>
        <w:t xml:space="preserve">   int    refCount;</w:t>
      </w:r>
    </w:p>
    <w:p>
      <w:pPr>
        <w:pStyle w:val="PreformattedText"/>
        <w:bidi w:val="0"/>
        <w:jc w:val="left"/>
        <w:rPr/>
      </w:pPr>
      <w:r>
        <w:rPr/>
        <w:tab/>
        <w:t xml:space="preserve">   short  tag;</w:t>
      </w:r>
    </w:p>
    <w:p>
      <w:pPr>
        <w:pStyle w:val="PreformattedText"/>
        <w:bidi w:val="0"/>
        <w:jc w:val="left"/>
        <w:rPr/>
      </w:pPr>
      <w:r>
        <w:rPr/>
        <w:tab/>
        <w:t xml:space="preserve">   union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SamplePtr sample;</w:t>
      </w:r>
    </w:p>
    <w:p>
      <w:pPr>
        <w:pStyle w:val="PreformattedText"/>
        <w:bidi w:val="0"/>
        <w:jc w:val="left"/>
        <w:rPr/>
      </w:pPr>
      <w:r>
        <w:rPr/>
        <w:tab/>
        <w:t xml:space="preserve">      NodePtr</w:t>
        <w:tab/>
        <w:t>node;</w:t>
      </w:r>
    </w:p>
    <w:p>
      <w:pPr>
        <w:pStyle w:val="PreformattedText"/>
        <w:bidi w:val="0"/>
        <w:jc w:val="left"/>
        <w:rPr/>
      </w:pPr>
      <w:r>
        <w:rPr/>
        <w:tab/>
        <w:t xml:space="preserve">      }   ptr;</w:t>
      </w:r>
    </w:p>
    <w:p>
      <w:pPr>
        <w:pStyle w:val="PreformattedText"/>
        <w:bidi w:val="0"/>
        <w:jc w:val="left"/>
        <w:rPr/>
      </w:pPr>
      <w:r>
        <w:rPr/>
        <w:tab/>
        <w:t xml:space="preserve">   } SoundType, *Soun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 points to either a node or a sample.  If it points to a nod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a lazy add:  this sound is really the sum of severa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in the linked list pointed to by ptr.node.  Alternatively, 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int directly to a sample.  Tag indicates what type ptr is: 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AMPLES or NODES or SILENCE.  SILENCE is a special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this sound contains no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, from, to shift, stretch, srate, and logicalTo fields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sample (when tag is SAMPLES) or the sum of other sounds (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is NODES) is to be lazy evaluated.  For clarity, these fiel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scribed when applied to samples.  When applied to a sum of so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is the same as if these sounds were added together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ample, and these fields were applied to this resultin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s a constant by which each sample is to be multiplied.  No sc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when scale i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d to indicate what portion of a sample to extract.  The units of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are seconds.  Note that the time origin is moved to the begi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ed sound.  No extraction occurrs if from and to are the ex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ound.</w:t>
      </w:r>
    </w:p>
    <w:p>
      <w:pPr>
        <w:pStyle w:val="PreformattedText"/>
        <w:bidi w:val="0"/>
        <w:jc w:val="left"/>
        <w:rPr/>
      </w:pPr>
      <w:r>
        <w:rPr/>
        <w:tab/>
        <w:t>----------  from=2.0, to=5.0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takes a sound and shifts it in time by shift seconds.  If shif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this is like splicing silence onto the begining of the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gative, this is like setting a logical start time for this sou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ptual begining of a sound is hardly ever the actual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in a sound.  Note that the shift is applied after the ext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portion of a sound.  A shift of 0.0 indicates the samp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at all.</w:t>
      </w:r>
    </w:p>
    <w:p>
      <w:pPr>
        <w:pStyle w:val="PreformattedText"/>
        <w:bidi w:val="0"/>
        <w:jc w:val="left"/>
        <w:rPr/>
      </w:pPr>
      <w:r>
        <w:rPr/>
        <w:tab/>
        <w:t>----------     shift=3.0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 takes a sound and stretches it in time.  This usually en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mpling (linear interpolation) the sound when lazy-evaluated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pplied after the extraction and shift, the sound may be sh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 time.</w:t>
      </w:r>
    </w:p>
    <w:p>
      <w:pPr>
        <w:pStyle w:val="PreformattedText"/>
        <w:bidi w:val="0"/>
        <w:jc w:val="left"/>
        <w:rPr/>
      </w:pPr>
      <w:r>
        <w:rPr/>
        <w:tab/>
        <w:t>----------            stretch=2.0</w:t>
      </w:r>
    </w:p>
    <w:p>
      <w:pPr>
        <w:pStyle w:val="PreformattedText"/>
        <w:bidi w:val="0"/>
        <w:jc w:val="left"/>
        <w:rPr/>
      </w:pPr>
      <w:r>
        <w:rPr/>
        <w:tab/>
        <w:t>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             shift=3.0, stretch=2.0</w:t>
      </w:r>
    </w:p>
    <w:p>
      <w:pPr>
        <w:pStyle w:val="PreformattedText"/>
        <w:bidi w:val="0"/>
        <w:jc w:val="left"/>
        <w:rPr/>
      </w:pPr>
      <w:r>
        <w:rPr/>
        <w:tab/>
        <w:t xml:space="preserve">     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ate indicates the sample rate that this sound will have when lazy-evalu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To indicates the logical or perceptual end of the sound as o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 which indicates the absolute end of (last sample in) the s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