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: 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BY: Christopher Lee Fraley (cf0v@spice.cs.cm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: Functions useful when programming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0 ( 3-JUN-89) - created. (cf0v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asic types of functions available when working with s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ors, destructors, and manipulators.  Construtors create new s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ors dispose of old sounds, and manipulators ei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concerning the sound, or return a modified version of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ists the different functions accessible from C. 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the file "sound.h" must be #include'd at the top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se function listing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Type Function(Arg1:Type1, Arg2:Type2, ...) -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rg is descriptive name for the argument, and Type i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Ptr s_create() - returns a sound which is silenc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s memory for the sound structure (but not for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!), and initializes its contents to reasonble valu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being SI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Ptr s_copy(sound:SoundType) - returns a copy of its argument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y creating a duplicate sou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Ptr s_constant(val:double, duration:double) - returns a sou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nstant value, of a pre-specified duration.  Duration i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ataPtr sdata_create(len:int) - mallocs memory for sample data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.  Use this instead of mallocing yourself, since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out-of-memory.  This function is guarenteed to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pointer, since this function will not return if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Ptr spl_create(data:SDataPtr, len:unsigned, srate:float) - mall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s the sample structure.  Note that data is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data_create() and len must be the same valu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ata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Ptr n_create(sound:SoundPtr) - mallocs and initializes a nod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oint at the given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Ptr s_silence(sound:SoundPtr) - Takes a sound as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ively turns it into SILENCE, freeing sample 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 if necessary.  This can be useful if at som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-calculation of a new sound a condition is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the returned sound to be silence.  This MUST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y sound that may be refernced by something else out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.  That is, use this function only on sound YOU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t yet retu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sound_free(sound:SoundPtr) - Once you are done using a s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created, you must call this routine.  This function free()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structures referenced by the given sound, if they are no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se by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nodes_free(node:NodePtr) - Does the same fo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sample_free(sample:SamplePtr) - Does the same for samples. 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will free() both the sample structure AND the sou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oundp(LVAL) - Takes a XLisp LVAL and returns TRUE if this L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ound, FALSE otherwise.  See XLisp documention for info in LVA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Ptr s_flatten(sound:SoundPtr) - "flattens" a sound.  For in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his means, see "Lazy.doc".  One must s_flatten() befor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a sound's sample data.  After s_flatten() is called,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make sure sound-&gt;tag is SAMPLES, and not SI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GU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unctions declared in the header file "fugue.h" may als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C, as can any new functions you create.  Whe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"fugue.c", one must be sure to #include "fugue.h" AFTER "soun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#included.  These functions behave the same way when called from 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rresponding XLisp functions behave when called from XLis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