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: Behavi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Y: Christopher Lee Fraley (cf0v@spice.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: Describes behavioral abstraction as it relates to Fu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0 ( 8-MAY-89) - created. (cf0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unds are created and manipulated via the supplied primitives,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used to save both evaluation time and memory.  Instead 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