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: new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SC: How to add new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.0 ( 3-JUN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we wish to add a new function to Lisp.  This function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XXX.c (in the directory ~/fugue/src/fugue), and it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ValType Function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1 Ar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2 Ar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ValType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function callable from XLisp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 coresonding "XXX.h" file must be created.  See "exampl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In this "XXX.h" file, a function specification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 following this, a comment must appea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LISP: (NEWNAME TYPE1 TYPE2 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NEWNAME is the XLisp name for this C function (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insensitive), and TYPE is the XLisp typ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 functions formal arguments.  Note that XLis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named differently that C types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, float   &lt;---&gt;   FL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Ptr        &lt;---&gt;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           &lt;---&gt;  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VAL            &lt;---&gt;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ollow the steps outined in "makefile.doc" to add "XXX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XXX.h" to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appropriate form of XXX to "localdefs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localpt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d to ~/fugue/src, and type "mak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