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: Glob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Y: Christopher Lee Fraley (cf0v@spice.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: Describes th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0 ( 5-MAY-89) - created. (cf0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IME* - The current time in seconds.  (The current amount by which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und i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OLUME* - The current factor by which to scal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ANSPOSE* - The current number of semi-tone by which to transpos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RETCH* - The current factor by which to stretch a soun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UTY* - The current duty.  This variable will (in the future)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ment of sounds when sounds are plac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RT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OP*  - These variables define a "clipping" region for sound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which lay outside of this region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NTRL-SRATE* - The sample rate of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UND-SRATE* - The sample rate of sounds which are not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SC* - A dotted pair of a sound and the canon pitch of this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und . pitc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