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0, Iverso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is a licensed product of Iverson Software Inc. (ISI). 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thout fee is granted provided (0) the copies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d for direct commercial advantage, (1) this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, and (2) notice is given that copying is by permission of 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otherwise requires the specific written permission of 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on an "as is" basis.  ISI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printed manual and notice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r register your copy, send $24 + $6 for handling and shipping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 Software Inc.                 Iverso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ajor Street                       3512 Cameron Mill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, Canada  M5S 2K9     Alexandria, Virginia, USA  22305-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925 6096                        (703) 548 17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