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9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mean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classify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   box 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              floor                 lesser of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:              decrement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 open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          ceiling               greater of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:              increment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conjugate       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                                    or/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               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signum          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                                    and/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                       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negate            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  not             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              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reciprocal 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              matrix inverse        matrix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:              square root  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exponential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              natural log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shape           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  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  nub sieve     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magnitude            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              reverse             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  transpose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  ravel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  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              itemize               l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table             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tally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              base-2 value         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             binary rep.         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  permute/cycle        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  atomic rep.           atom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             grade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              grade down            sor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all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              first        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:              right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.              rest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:              left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              execute  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  format            NY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factorial           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roll                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                    NY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  raze in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  integers             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             pi times       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~              both               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/              reduction             ou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/.             oblique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\              prefix               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\.             suffix                ou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}              merge          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}              merge          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  power              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  power              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.v        NYA determinant           inn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.v            obverse               ob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:n            defn                 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:n      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:n                                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:v            defn                 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:n            defn                 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:v            defn                 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n            cut       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v             atop                 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"n             rank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"v             rank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n             rank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  rank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amp;v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n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v             on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  under       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:n            custom               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 v)           hook                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 v w)         fork    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.            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  sel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         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             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. value  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: value  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 =. value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 =: value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: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0      Host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argument is forwarded to the host system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sult is returned as a string with embedded new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0!:0 'dir *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  NY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     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a boxed file name; the result is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ontents. e.g.  1!:1 &lt;'dir\subdir\file.ext' 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s the conventions of the host system.  The argumen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the integer 1, which means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 1!:2 &lt;'folder:folder:file'  writes xyz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argument may also be the integer 2, which means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Fil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1!:3 &lt;'folder:folder:file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4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!:4 'dir/file1';'file2';'phile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55    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!:55 &lt;'caref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0     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torage type" of a nou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1      Convert to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of the internal representation of a noun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dependent and may be changed in future J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se of 3!:1, but nouns of type "boxed"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a boxed name; the result is it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undefined (but vali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1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a subset of the integers from 1 to 5 (see 4!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 a list of boxed names belonging in the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argument.  The optional left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 letters of the nam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5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a boxed name; the named objec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!:0 is an adverb which defines the object from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=. 5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=. 5!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cr &lt;'a') fx) -: a =. i.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=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7 -: 2 ((cr &lt;'plus') fx)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Canon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the boxed name of a noun, verb, adver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junction.  The result is a unique representation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, a boxed list of boxes with the following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:         id    2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:         id    3    operator arguments   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b:       id    4  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:  id    5  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resentation vector may be lengthened in future J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2      Box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is the boxed name of a noun, verb, adver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junction.  The result is a boxed list of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. +/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!:2 &lt;'f') -: (,&amp;.&gt;'+/');'..';,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!:0     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ime as a 6-element list: 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ute, and second (including any fraction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!:1      Time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!:2      Time required to execu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!:2 '+/i.1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!:3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!:3) 60 }: 'sleep for a minu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!:0      Space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!:1      Space used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!:2      Space required to execu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    (IBM PC only) Query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!:0 ''){'non-CGA mode'; '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      (IBM PC only) Set  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!:1) 0 }: 'set non-CGA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!:1) 1 }: 'set 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 NYA (IBM PC only) Query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3  NYA (IBM PC only) Set  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 NYA (IBM PC only) Query session lo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5  NYA (IBM PC only) Set   session lo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6  NYA (IBM PC only) Query function ke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NYA (IBM PC only) Set   function ke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8  NYA (IBM PC only) Query type-ahea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NYA (IBM PC only) Set   type-ahea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    Query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      Set   random link.  Default: 1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2  NYA Query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3  NYA Set  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    Query immediate execu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5      Set   immediate execution prompt.  Default: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    Query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7      Set 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11-element string of  nw,ts,ne, te,cr,tw, sw,tn,se, ns,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thwest corner, tee south, northeast corner; tee ea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BM PC]   218 194 191  195 197 180  192 193 217  179 196 {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thers]   '++++++++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NYA Query 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9  NYA Set   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Replace the default English messages with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NYA Query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NYA Set  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Replace the default English command names with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4 characters of each nam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!:0    Q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R decomposition of a complex matrix in the domain of %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 an Hermitian matrix and a squar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, individually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!:1    Invert a square upper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T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i          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Sil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cript and )sscript accept an input file name and an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ile names must be in quotes.  A dash (-) for the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"standard input" (the keyboard).  The input file consist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sentences and other input lines, and is known as a "script"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itable for subsequent use as a script.  System command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  )script differs from )sscript in that it outp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 output" (the console) as well as to any output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cript - 'sess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the keyboard; output appended to file "sesslog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script '\jscripts\asd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file "\jscripts\asdf"; no output.  Input reverts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"\jscripts\a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script 'disk:folder:subfolder:inf' 'out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"disk:folder:subfolder:inf"; output appended to "ou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scri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Mega 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: PC, XT, AT,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P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4.3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 (Incomplete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en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ization: PC keyboard, interpre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width; scisso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, e.g. display the paths taken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