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~ key (default value) will break the emulation and put the User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anguage Interpreter (CLI). The CLI prompt is &gt;&gt;&gt; 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may type ? to see a list of available commands in the CLI. The C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partial completion of commands.  The partial command nam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nambiguous.  For instance, "e" or "exam"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 for "exam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[path]</w:t>
        <w:tab/>
        <w:t>- With no paramters, displays current working directory (CW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therwise attempts to set the CWD to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or c</w:t>
        <w:tab/>
        <w:t>- Resume the emulation and refresh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[char]</w:t>
        <w:tab/>
        <w:t>- Make the character which breaks the emulator into ch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splay current escape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 l|p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op l|p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ush l|p|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The CLI maintains a value stack for the conveni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 the user.  The emulator doesnt use the stack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alues may be pushed on the stack with pu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trieved later with pop or dup.  The l and 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e used to retrive/store values into the lpoint (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) and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  <w:tab/>
        <w:tab/>
        <w:t>- Gives a quick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</w:t>
        <w:tab/>
        <w:tab/>
        <w:t>- Toggle lower to uppercase mapping during emul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ault is to perform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     </w:t>
        <w:tab/>
        <w:t>- Exit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      </w:t>
        <w:tab/>
        <w:t>- Display the current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[command]</w:t>
        <w:tab/>
        <w:t>- Unix Shell escape.  Without command, the shell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 Otherwise, command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ad file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Bload will Allow the loading of binary images into the mem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ulator.  bload binfile F000  will load file "binfile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dress F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ave file addr1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Bsave will save a section of memory to a file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bsave mybin 300 FF  will save all of the memory from 300 to 3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file "myb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isplay the names of the disks which are currently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virtual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file [drive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Insert will make a file the disk in a particular driv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nce: insert mydisk  will make the file "mydisk"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to the emulator as the disk in driv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[cdinvz] - Clears Status register bit.  For instance, clc wil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carry bit.  clz will clear the zero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[cdinvz] - Set Status register bit.  For instance, sec will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rry flag.  sez will set the zero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d[axys]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Load a value into a register.  lda ff will load ff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accumulator.  lds 02 will load 02 into the Stack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p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Sets PC = addr.  A continue will resume at tha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or 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Sets PC = addr in the Apple II reset Vector. 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th continue, will emulate the pressing of th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utton on the Apple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ipulation/Ex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addr [add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Display current memory location if no paramters are giv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one parameter is givin, the contents of that lo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splayed.  If two parameters are givin, all memor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two locations is displayed. examine 300 400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l memory between $300 and $400. e 300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8 bit contents of $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osit addr value [value]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Put values into memory.  Addr must be specified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ne or more values.  Deposit 300 20  will put 20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ocation 300.  Deposit 300 10 20 30 40 will load 10,20,30,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to consequtive addresses beginning at 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[low] [hig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Dissassembly.  If noparameters are supplied, diss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gins at the current point and continues for 1 p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ow is specified, dissassembly begins at low and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 1 page.  If both low and high are specified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tween low and high is diss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 [add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Set breakpoint.  If addr is not specified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reakpoint is displayed.  Otherwise, the breakpoin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addr.  When PC == addr, the emulator break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mand mode.  break 3FFF   sets the breakpoint to 3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break</w:t>
        <w:tab/>
        <w:t xml:space="preserve">   - Turn of break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[low high] [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Enable tracing.  With no parameters, the current trac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s displayed.  When low and high are givin, tracing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gion is enabled (i.e. when low &lt;= pc &lt;= high ). 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sisting of dissassembly and status registers i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trace file.  If file is specified, output is sen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, otherwise the file "trace" is used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race 3F0 400  will trace the region of 3F0-400 and se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utput to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race</w:t>
        <w:tab/>
        <w:t xml:space="preserve">   - Disable 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ntom location high low [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Enable phantom tracing of range low,high.  Phantom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lows a trace to be performed AFTER location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 instance, phantom 300 F300 F400 will enable trac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300-f400 only AFTER PC == 300. Once the PC has reached 3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racing between F300-F400 is enabled.  If fil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race output will go to the specified file.  Otherwise, "tr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han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disable phantom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