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ugg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imated juggl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uggle [-p pattern][-r period][-n name][-s step][-hv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"-p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uggle 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"-r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uggle a random pattern of the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"-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ive a name to the juggl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"-s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pecify the juggling timestep (between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old throws of height 2, instead of thr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int the program version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s an animated juggling pattern.  The exact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 depend on which version of the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the no-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MS curs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rsion you get simple ASCII juggling balls.  Other 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rsions may provide nifti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based on an article in a March 95 issue of \fBNew Scientis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y Ian Stewart.  It explains the theory better than this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ver will, so it's worth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GGL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ne problem is how to visualize a juggling pattern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present it compactly.  An even bigger problem is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sing crude ASCII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is one of the simplest juggling patterns, the 3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sc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E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\&amp;  _  _  _  _  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\&amp;\\/ \\/ \\/ \\/ \\/ \\/ \\/ \\/ \\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\&amp;/\\ /\\ /\\ /\\ /\\ /\\ /\\ /\\ /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\&amp;  X  X  X  X  X  X  X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\&amp;\\/ \\/ \\/ \\/ \\/ \\/ \\/ \\/ \\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4 -3 -2 -1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ime is represented along the bottom, with an arbitr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ero.  The pattern is assumed to extend forever, both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uture.  Each integer time represents the time a ball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way to read this diagram is to trace the path of ea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agonally up and down again to the next time it is thr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pact way of representing this is to recor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fferences between successive throws.  In this example, a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om -4 goes to -1, a throw from -3 goes to 0, and so 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fferences are 333333...  This is abbreviated furthe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ecording the non-repeating part, which boils this patter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just `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s another (slightly more complicated) examp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-ball sh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E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\&amp;     _     _    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\&amp;\\   / \\   / \\   / \\   /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\&amp; \\ /   \\ /   \\ /   \\ / 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\&amp;  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\&amp; / \\   / \\   / \\   / \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\&amp;/   \\ /   \\ /   \\ /   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\&amp;  _  X  _  X  _  X  _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\&amp;\\/ \\/ \\/ \\/ \\/ \\/ \\/ \\/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4 -3 -2 -1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f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throw from -4 goes to -3, a throw from -3 goes to 2, a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om -2 goes to -1, and so on.  Successive time differe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equence 151515..., so reducing this to its non-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rt gives a pattern of `1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se juggling patterns are in what is called `site-sw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ation.  This is how you specify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j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unpack site-swap notation to find how the bal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rown by drawing a diagram like the ones shown abov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fferences in a pattern correspond to the heights bal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rown at (for more time, you need to throw the ball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row height 0 corresponds to an empty hand.  Throw he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rresponds to a rapid shower pass from one ha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at is thrown again immediately.  Throw height 2 ought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ow throw from one hand to itself, but in practice the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ually held momentaril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rows balls of height 2 anyway, but if you use the -h 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ption the ball will be hel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work out the number of balls required to juggl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y simply taking the average of the numbers in the site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quence.  For instance, the exotic (but jugglable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566151 requires (5+6+6+1+5+1)/6 or four balls, as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y drawing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 all sequences of numbers correspond to juggl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ome sequences lead to situations where you have to hold or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wo balls at once.  There is a te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pplies before trying to juggle a pattern) which go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sider 566151 again.  This contains six numbers, so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6.  Add to these the values 0, 1, 2, 3, 4, 5 in tur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578496.  If any of these is 6 (the period) or greater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6, getting 512430.  If this is a permutation of 012345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ttern is theoretically jugglable.  On the other hand,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ame process to the superficially similar sequence 56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eads to 513330.  This is not a permutation of 012345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ttern can't be juggled (as can be verified by trying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also work this rule backwards to create pattern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es when picking random patterns).  For a period 5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y choose a random permutation of 01234, such as 43021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ubtract the numbers 0, 1, 2, 3, 4 to get 4, 2, -2, -1,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nally add the period (5 in this case) to anything neg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get 42342.  You have a new juggling pattern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4+2+3+4+2)/5 = 3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 all juggling patterns are accessible using rand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ost of the patterns displayed are amazingly difficult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for \fIme\fP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B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ver drops a ball (makes you sick, doesn't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Juggling By Numbers", \fBNew Scientist\fP no.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18 March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enn Hutchings (zondo@hunting2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