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attempt at some sort of documentation,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: ps2ai.ps is to be included in the next release of ghostscript (ver3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ai.ps - A generic postscript to Adobe Illustrator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2  March 1, 1994  Jason Olszewski (olszewsk@splash.princeton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ter converts a postscript file to the Adobe Illustrator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subset of postscript). The converted file can then be opened and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applications that can read the AI3 format (Illustrator, Photo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Draw, Aldus Freehand 4, Freehand 3 with EPS Exchang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and AI format files are plain ascii text and can be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ted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)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 -q -dNODISPLAY ps2ai.ps file.ps &gt; file.a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c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"jMacGS true def" in ps2ai.ps and open ps2ai.ps with Ma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open 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s2ai.out.aips" is the defaul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 ps2ai.ps file.ps|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i file will appear in the printer/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 ps2ai.ps before filename.ps -&gt; combo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Writer Utility  "Utilities:Download Postscript File" combo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 file will appear in "Postscript 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What it do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mac laserwriter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s the output, i.e. make stroked lines instead of filled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plac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placed images and n-up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cymk color with level 1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Photo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5 opens AI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Open As..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on't rasterize truetype or bitmap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Corel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What i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/image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handle truetype or Metafont(bitmap)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What files it ha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, LaTeX, PiCTeX that use bitmap fonts not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: version 1.75 has kludge error handling fix, no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Framemaker (pre-vers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appears upsidedown and mirrored, cool effect, but no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: In the outputfi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p {pop matrix astore concat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p {pop matrix astore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1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rix currentmatrix 5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g 792 add /yof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currentmatrix /ctm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m 5 yof put ctm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ter through ps2ai.p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show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: append "showpage"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r the proc rounds the points too much, lines get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: redefine /dr to be /dr {} bdf in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Surface II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tscript redefines /lt {lineto} 'lt' should be 'less th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: globally replace 'lt' with 'l' in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Windows 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rd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: comment out "1 F" in psfile (ie "%1 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X: version 1.75 has kludge error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rd side effect, large AAAA's get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