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cumentation for the program convni V1.1   S.F.Mix 15-Apr-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of this program is Sebastian Florian M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chhornstr. 5-6 apt. 222, D-1000 Berlin 30. This program is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ain and may only be used commercially with the permis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purpose includes the purchasing on pd-serials co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8 DM / disk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may be freely distributed as long as my nam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and the following files are copied toge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nv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nvn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nvni.d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nvni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files of this packet are allowed to be changed and enhanced,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changed version is renamed to a branch-version (1.1.x) and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with a documentation of th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py convni to /usr/local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nvni -i converts a NeXT 8 Bit ASCII-text (from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an IBM 8 Bit ASCII-text (to standard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nvni -n converts the other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onvni -[in] -dc will work like above, except that non-conver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s will not be deleted but replaced by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one known (not too heavily tes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enhanc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nput and Output should be given as arguments better than I/O-re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This file should be converted to a roff-file to be placed in /usr/man/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0  First reasonable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  Translator tables fixed, 'd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bug reports or food for thougt are welcomed (by mail, phone or e-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the avid user wish to donate a small sum to the starving art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/she is thouroughly encouraged to do so. (PGoA Mchn Blz.70010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nt Nr 470303-8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bastian Mix, Eichhornstr.5-6 Apt.222, D-1000 Berlin 30, T: (030) 262 1811 /(a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on@cs.tu-berlin.de &lt;-no NeXTmail yo-&gt; charabib@w271zrz.zrz.tu-berlin.de \p)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